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A Geography and the Early Inhabita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1:</w:t>
        <w:tab/>
        <w:t>What do we know about VA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Purpose: The students will activate prior knowledge of VA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Thinking map of V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Smartboard: Compass Ro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Mnemonic: Never Eat Soggy Waff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Music: Call directions and students step in the correct directi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Students create compass rose INB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Which Way Should We Go W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2:</w:t>
        <w:tab/>
        <w:t>Where In the World Are We?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urpose: The students will compare and contrast relative location vocabulary: next to, near, and bordering as it pertains to V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compass r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e US and VA on Google Earth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Smart board: Where is VA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VA as next to, near and bordering sta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Compass Rose W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sson 3: VA’s Bordering Stat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rpose: The students will be able to ID VA and name its bordering stat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relative location and describe where VA is using Google ear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rt board: right h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emonic: Mom Wants Kids To Be N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ght hand visual for states: from top- MD, WVA, KY, TN,NC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ce hand into INB labeling the fingers-thumb dow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ach table calls a piece of the mnemonic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4:</w:t>
        <w:tab/>
        <w:t>Large Bodies of Wat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rpose: The students will learn the large bodies of water that boarder V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hand gestures of surrounding st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graphy PPT as revi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glue outline map into INB. Students label st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Earth: Chesapeake Bay, Atlantic Ocean, Great Dismal Swamp and Lake Drummon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sson 5: Bordering Bodies of Wat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rpose: The students will ID and locate the 4 major rivers in V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States W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rt board: left ha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insulas are formed by the riv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nemonic: Please recycle your jun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 rivers and bays on yesterday’s map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dd rivers to Rivers and Bay Map in IN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both hand visual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ay 2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xt page 2c Water Feature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7:00Z</dcterms:created>
  <dc:creator>MILLERPA</dc:creator>
  <dc:description/>
  <cp:keywords/>
  <dc:language>en-US</dc:language>
  <cp:lastModifiedBy>PWCS</cp:lastModifiedBy>
  <cp:lastPrinted>2009-09-10T07:56:00Z</cp:lastPrinted>
  <dcterms:modified xsi:type="dcterms:W3CDTF">2011-08-06T00:19:00Z</dcterms:modified>
  <cp:revision>17</cp:revision>
  <dc:subject/>
  <dc:title>VA Geography and the Early Inhabitants</dc:title>
</cp:coreProperties>
</file>